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mon Core Standards: Samurai vs. Knight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Cite specific textual evidence to support analysis of primary and secondary source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Read and look carefully at documents A-F: What are the similarities and differences between samurais and knights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/>
        <w:t xml:space="preserve">Use the table below to analyze at least 2 of the documents for similarities and for differences between samurais and knights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  <w:gridCol w:w="118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cument Analysis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laims/Evide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Background Essay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Document A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en-US"/>
              </w:rPr>
              <w:t>Two Feudal Class System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im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Second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similar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differ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Document B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en-US"/>
              </w:rPr>
              <w:t>Loyalty to the Feudal Lord in Japan and Europ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im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Second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similar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>Mostly differ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Document C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en-US"/>
              </w:rPr>
              <w:t>Armor of Japanese and European Warrior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imary Sourc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Second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similar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>Mostly differ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Document D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en-US"/>
              </w:rPr>
              <w:t>Military Training of Samurai and Knigh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im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Second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similar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>Mostly differ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Document E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en-US"/>
              </w:rPr>
              <w:t>Codes of Hono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imary Sourc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Secondary Source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similar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>Mostly differ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NewRomanPS-BoldMT;Times New Roman Bold" w:hAnsi="TimesNewRomanPS-BoldMT;Times New Roman Bold" w:cs="TimesNewRomanPS-BoldMT;Times New Roman Bold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NewRomanPS-BoldMT;Times New Roman Bold" w:ascii="TimesNewRomanPS-BoldMT;Times New Roman Bold" w:hAnsi="TimesNewRomanPS-BoldMT;Times New Roman Bold"/>
                <w:b/>
                <w:sz w:val="22"/>
                <w:szCs w:val="22"/>
                <w:lang w:bidi="en-US"/>
              </w:rPr>
              <w:t>Document F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bidi="en-US"/>
              </w:rPr>
              <w:t>Feelings About Death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imary Sourc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Secondary Sourc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Mostly similar</w:t>
            </w:r>
          </w:p>
          <w:p>
            <w:pPr>
              <w:pStyle w:val="Normal"/>
              <w:jc w:val="center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>Mostly differ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urai and Knights: Were their similarities greater than their differences?</w:t>
      </w:r>
    </w:p>
    <w:p>
      <w:pPr>
        <w:pStyle w:val="Normal"/>
        <w:rPr/>
      </w:pPr>
      <w:r>
        <w:rPr/>
        <w:t>What are you going to prove? Circle one</w:t>
      </w:r>
    </w:p>
    <w:p>
      <w:pPr>
        <w:pStyle w:val="ListParagraph"/>
        <w:numPr>
          <w:ilvl w:val="0"/>
          <w:numId w:val="2"/>
        </w:numPr>
        <w:rPr/>
      </w:pPr>
      <w:r>
        <w:rPr/>
        <w:t>Samurai and knights were more similar.</w:t>
      </w:r>
    </w:p>
    <w:p>
      <w:pPr>
        <w:pStyle w:val="ListParagraph"/>
        <w:numPr>
          <w:ilvl w:val="0"/>
          <w:numId w:val="2"/>
        </w:numPr>
        <w:rPr/>
      </w:pPr>
      <w:r>
        <w:rPr/>
        <w:t>Samurai and knights were more different.</w:t>
      </w:r>
    </w:p>
    <w:p>
      <w:pPr>
        <w:pStyle w:val="Normal"/>
        <w:tabs>
          <w:tab w:val="clear" w:pos="720"/>
          <w:tab w:val="center" w:pos="5400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1905</wp:posOffset>
                </wp:positionV>
                <wp:extent cx="3092450" cy="388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881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First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.  Attention grabber: May be a question, statement or quote that leads the reader to the issu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.  Background information leading to the iss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C.  State the issue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. Thesis statement  (your claim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Argument #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. Concrete Detail: Facts, examples, quotations, or statistics that back up or support the topic sentence of this paragraph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. Commentary: Explain how your evidence supports the topic sentence and relates to the thes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Argument #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. Concrete Detail: Facts, examples, quotations, or statistics that back up or support the topic sentence of this paragraph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. Commentary: Explain how your evidence supports the topic sentence and relates to the thes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Argument #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. Concrete Detail: Facts, examples, quotations, or statistics that back up or support the topic sentence of this paragraph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. Commentary: Explain how your evidence supports the topic sentence and relates to the thes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Conclus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estatement of thesis (As you can see, in conclusion…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.   Summarize your argumen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.  Final thought: End your essay with a powerful statement or a strong question or challenge that gets your reader thinkin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43.5pt;height:305.6pt;mso-wrap-distance-left:9.05pt;mso-wrap-distance-right:9.05pt;mso-wrap-distance-top:0pt;mso-wrap-distance-bottom:0pt;margin-top:-0.1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I. First Paragraph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A.  Attention grabber: May be a question, statement or quote that leads the reader to the issue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.  Background information leading to the issu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C.  State the issue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D. Thesis statement  (your claim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II. Argument #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A. Concrete Detail: Facts, examples, quotations, or statistics that back up or support the topic sentence of this paragraph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. Commentary: Explain how your evidence supports the topic sentence and relates to the thesi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III. Argument #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A. Concrete Detail: Facts, examples, quotations, or statistics that back up or support the topic sentence of this paragraph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. Commentary: Explain how your evidence supports the topic sentence and relates to the thesi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IV. Argument #3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A. Concrete Detail: Facts, examples, quotations, or statistics that back up or support the topic sentence of this paragraph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bookmarkStart w:id="3" w:name="OLE_LINK1"/>
                      <w:bookmarkEnd w:id="3"/>
                      <w:r>
                        <w:rPr>
                          <w:color w:val="000000"/>
                          <w:sz w:val="16"/>
                          <w:szCs w:val="16"/>
                        </w:rPr>
                        <w:t>B. Commentary: Explain how your evidence supports the topic sentence and relates to the thesi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Conclus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Restatement of thesis (As you can see, in conclusion…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.   Summarize your argument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C.  Final thought: End your essay with a powerful statement or a strong question or challenge that gets your reader thinking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775</wp:posOffset>
                </wp:positionH>
                <wp:positionV relativeFrom="paragraph">
                  <wp:posOffset>7620</wp:posOffset>
                </wp:positionV>
                <wp:extent cx="3625850" cy="394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394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. (introduction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B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C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D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I. Argument #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B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II. Argument #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B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V. Argument #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B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onclusio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B.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C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85.5pt;height:311pt;mso-wrap-distance-left:9.05pt;mso-wrap-distance-right:9.05pt;mso-wrap-distance-top:0pt;mso-wrap-distance-bottom:0pt;margin-top:0.6pt;mso-position-vertical-relative:text;margin-left:2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I. (introduction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A.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B.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C.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D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II. Argument #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B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III. Argument #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B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IV. Argument #3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B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Conclusion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A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B.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C.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 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10:00Z</dcterms:created>
  <dc:creator>San Diego City Schools</dc:creator>
  <dc:description/>
  <dc:language>en-US</dc:language>
  <cp:lastModifiedBy>Christine Miller</cp:lastModifiedBy>
  <cp:lastPrinted>2013-02-11T14:30:00Z</cp:lastPrinted>
  <dcterms:modified xsi:type="dcterms:W3CDTF">2013-02-13T16:10:00Z</dcterms:modified>
  <cp:revision>2</cp:revision>
  <dc:subject/>
  <dc:title>Common Core Standards: Samurai vs</dc:title>
</cp:coreProperties>
</file>